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ee Printable Receipts by Hoover Web Design http://www.hooverwebdesign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82880</wp:posOffset>
                </wp:positionV>
                <wp:extent cx="64516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4pt" to="501.9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0" cy="24663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14.15pt" to="-5.8pt,20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72860</wp:posOffset>
                </wp:positionH>
                <wp:positionV relativeFrom="paragraph">
                  <wp:posOffset>179705</wp:posOffset>
                </wp:positionV>
                <wp:extent cx="0" cy="246634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14.15pt" to="501.8pt,20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RENT RECEIPT No. </w:t>
      </w:r>
      <w:r>
        <w:rPr>
          <w:rFonts w:eastAsia="Times New Roman" w:cs="Times New Roman" w:ascii="Times New Roman" w:hAnsi="Times New Roman"/>
          <w:sz w:val="24"/>
        </w:rPr>
        <w:t>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: 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3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Amount Received: $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Cash</w:t>
      </w:r>
    </w:p>
    <w:p>
      <w:pPr>
        <w:pStyle w:val="Normal"/>
        <w:spacing w:lineRule="atLeast" w:line="0"/>
        <w:ind w:left="4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ck, No. ____________</w:t>
      </w:r>
    </w:p>
    <w:p>
      <w:pPr>
        <w:pStyle w:val="Normal"/>
        <w:spacing w:lineRule="atLeast" w:line="0"/>
        <w:ind w:left="4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ey Order, No. ____________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om: __________________________________ (tenant name) for ___________________________ ____________________________________(tenant address)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ey Received by: 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82880</wp:posOffset>
                </wp:positionV>
                <wp:extent cx="64516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4pt" to="501.9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64490</wp:posOffset>
                </wp:positionV>
                <wp:extent cx="64516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8.7pt" to="501.95pt,2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361315</wp:posOffset>
                </wp:positionV>
                <wp:extent cx="0" cy="2465705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28.45pt" to="-5.8pt,22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72860</wp:posOffset>
                </wp:positionH>
                <wp:positionV relativeFrom="paragraph">
                  <wp:posOffset>361315</wp:posOffset>
                </wp:positionV>
                <wp:extent cx="0" cy="246570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28.45pt" to="501.8pt,22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RENT RECEIPT No. </w:t>
      </w:r>
      <w:r>
        <w:rPr>
          <w:rFonts w:eastAsia="Times New Roman" w:cs="Times New Roman" w:ascii="Times New Roman" w:hAnsi="Times New Roman"/>
          <w:sz w:val="24"/>
        </w:rPr>
        <w:t>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: 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3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Amount Received: $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Cash</w:t>
      </w:r>
    </w:p>
    <w:p>
      <w:pPr>
        <w:pStyle w:val="Normal"/>
        <w:spacing w:lineRule="atLeast" w:line="0"/>
        <w:ind w:left="4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ck, No. ____________</w:t>
      </w:r>
    </w:p>
    <w:p>
      <w:pPr>
        <w:pStyle w:val="Normal"/>
        <w:spacing w:lineRule="atLeast" w:line="0"/>
        <w:ind w:left="4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ey Order, No. ____________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om: __________________________________ (tenant name) for ___________________________ ____________________________________(tenant address)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ey Received by: 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82880</wp:posOffset>
                </wp:positionV>
                <wp:extent cx="64516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4pt" to="501.9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364490</wp:posOffset>
                </wp:positionV>
                <wp:extent cx="64516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8.7pt" to="501.95pt,2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3660</wp:posOffset>
                </wp:positionH>
                <wp:positionV relativeFrom="paragraph">
                  <wp:posOffset>361315</wp:posOffset>
                </wp:positionV>
                <wp:extent cx="0" cy="258318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28.45pt" to="-5.8pt,2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72860</wp:posOffset>
                </wp:positionH>
                <wp:positionV relativeFrom="paragraph">
                  <wp:posOffset>361315</wp:posOffset>
                </wp:positionV>
                <wp:extent cx="0" cy="258318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28.45pt" to="501.8pt,2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RENT RECEIPT No. </w:t>
      </w:r>
      <w:r>
        <w:rPr>
          <w:rFonts w:eastAsia="Times New Roman" w:cs="Times New Roman" w:ascii="Times New Roman" w:hAnsi="Times New Roman"/>
          <w:sz w:val="24"/>
        </w:rPr>
        <w:t>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: 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360" w:leader="none"/>
        </w:tabs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Amount Received: $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Cash</w:t>
      </w:r>
    </w:p>
    <w:p>
      <w:pPr>
        <w:pStyle w:val="Normal"/>
        <w:spacing w:lineRule="atLeast" w:line="0"/>
        <w:ind w:left="4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eck, No. ____________</w:t>
      </w:r>
    </w:p>
    <w:p>
      <w:pPr>
        <w:pStyle w:val="Normal"/>
        <w:spacing w:lineRule="atLeast" w:line="0"/>
        <w:ind w:left="4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ey Order, No. ____________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om: __________________________________ (tenant name) for ___________________________ ____________________________________(tenant address)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ey Received by: 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300355</wp:posOffset>
                </wp:positionV>
                <wp:extent cx="6451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3.65pt" to="501.95pt,2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6006"/>
          <w:pgMar w:left="1160" w:right="1220" w:gutter="0" w:header="0" w:top="71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>
          <w:rFonts w:eastAsia="Cambria" w:cs="Cambria" w:ascii="Cambria" w:hAnsi="Cambria"/>
          <w:sz w:val="17"/>
        </w:rPr>
        <w:t xml:space="preserve">Downloaded from </w:t>
      </w:r>
      <w:r>
        <w:rPr>
          <w:rFonts w:eastAsia="Cambria" w:cs="Cambria" w:ascii="Cambria" w:hAnsi="Cambria"/>
          <w:color w:val="0000FF"/>
          <w:sz w:val="17"/>
        </w:rPr>
        <w:t>http://www.tidyforms.com</w:t>
      </w:r>
    </w:p>
    <w:sectPr>
      <w:type w:val="continuous"/>
      <w:pgSz w:w="12240" w:h="16006"/>
      <w:pgMar w:left="1160" w:right="1220" w:gutter="0" w:header="0" w:top="71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