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40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40"/>
        </w:rPr>
        <w:t>RENT RECEIP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1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Year 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Name of Landlord: __________________________________________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Address of Landlord: 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229235</wp:posOffset>
                </wp:positionV>
                <wp:extent cx="5524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8.05pt" to="451.45pt,1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477520</wp:posOffset>
                </wp:positionV>
                <wp:extent cx="5524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37.6pt" to="451.45pt,3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Landlord’s Telephone: 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This is to confirm that ________________________________________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340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was a tenant at ______________________________________________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240" w:hanging="0"/>
        <w:rPr/>
      </w:pPr>
      <w:r>
        <w:rPr>
          <w:rFonts w:eastAsia="Times New Roman" w:cs="Times New Roman" w:ascii="Times New Roman" w:hAnsi="Times New Roman"/>
          <w:b/>
        </w:rPr>
        <w:t>(Address of Rental Property</w:t>
      </w:r>
      <w:r>
        <w:rPr>
          <w:rFonts w:eastAsia="Times New Roman" w:cs="Times New Roman" w:ascii="Times New Roman" w:hAnsi="Times New Roman"/>
          <w:b/>
          <w:sz w:val="27"/>
        </w:rPr>
        <w:t>)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96"/>
        <w:ind w:left="360" w:right="11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for the period from ______________ to _________________ The rent paid was ____________ per month and the total for the Year _______ was _____________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1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__________________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12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(Signature of Landlord</w:t>
      </w:r>
      <w:r>
        <w:rPr>
          <w:rFonts w:eastAsia="Times New Roman" w:cs="Times New Roman" w:ascii="Times New Roman" w:hAnsi="Times New Roman"/>
          <w:b/>
          <w:sz w:val="27"/>
        </w:rPr>
        <w:t>)</w:t>
      </w:r>
    </w:p>
    <w:sectPr>
      <w:type w:val="nextPage"/>
      <w:pgSz w:w="12240" w:h="15840"/>
      <w:pgMar w:left="1440" w:right="1440" w:gutter="0" w:header="0" w:top="140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