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bookmarkStart w:id="0" w:name="page1"/>
      <w:bookmarkEnd w:id="0"/>
      <w:r>
        <w:rPr>
          <w:rFonts w:eastAsia="Times New Roman" w:cs="Times New Roman" w:ascii="Times New Roman" w:hAnsi="Times New Roman"/>
        </w:rPr>
        <w:t>This Instrument prepared by:_______________________________________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5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QUIT CLAIM DEED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 ALL MEN BY THESE PRESENTS, that ___________________________________________________ on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the ___ day of___________, 20__, for and in consideration of the sum of One and no/100 Dollars, do(es) hereby bargain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l, release, remise, quit claim and convey unto _____________________________________________________________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 all _____ right, title and interest in and to the following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bed real estate, to wi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TESTIMONY WHEREOF I/we have hereunto set my/our hand(s) this _____ day of _________, 20___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 OF TENNESSE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Y OF 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fore me, the undersigned Notary Public in and for the County and State aforesaid, personally appeared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 with whom I am personally acquainted (or proved to me on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right="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basis of satisfactory evidence), and who acknowledged to be person(s) within named and that ___ executed the foregoing instrument for the purpose therein contained.</w:t>
      </w:r>
    </w:p>
    <w:p>
      <w:pPr>
        <w:pStyle w:val="Normal"/>
        <w:spacing w:lineRule="atLeast" w:line="0"/>
        <w:ind w:left="8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tness my hand and seal this _____ day of ____________, 20___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ry Public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commission expires: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right="100" w:firstLine="4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, or we, hereby swear or affirm that to the best of affiant's knowledge, information, and belief, the actual consideration for this transfer is $____________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fiant</w:t>
      </w:r>
    </w:p>
    <w:p>
      <w:pPr>
        <w:pStyle w:val="Normal"/>
        <w:spacing w:lineRule="exact" w:line="1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E OF TENNESSEE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Y OF ______________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80" w:hanging="0"/>
        <w:rPr/>
      </w:pPr>
      <w:r>
        <w:rPr>
          <w:rFonts w:eastAsia="Times New Roman" w:cs="Times New Roman" w:ascii="Times New Roman" w:hAnsi="Times New Roman"/>
        </w:rPr>
        <w:t>Subscribed and sworn before me this the _____ day of _________, 20___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9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ary Public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commission expires: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following information is not a part of this Deed:</w:t>
      </w:r>
    </w:p>
    <w:p>
      <w:pPr>
        <w:sectPr>
          <w:type w:val="nextPage"/>
          <w:pgSz w:w="12240" w:h="20160"/>
          <w:pgMar w:left="1160" w:right="1000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perty Address:</w:t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Owner's Name and Address</w:t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p>
      <w:pPr>
        <w:sectPr>
          <w:type w:val="continuous"/>
          <w:pgSz w:w="12240" w:h="20160"/>
          <w:pgMar w:left="1160" w:right="1000" w:gutter="0" w:header="0" w:top="719" w:footer="0" w:bottom="1440"/>
          <w:cols w:num="2" w:equalWidth="false" w:sep="false">
            <w:col w:w="2300" w:space="580"/>
            <w:col w:w="7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Parcel Number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p>
      <w:pPr>
        <w:sectPr>
          <w:type w:val="continuous"/>
          <w:pgSz w:w="12240" w:h="20160"/>
          <w:pgMar w:left="1160" w:right="1000" w:gutter="0" w:header="0" w:top="719" w:footer="0" w:bottom="1440"/>
          <w:cols w:num="2" w:equalWidth="false" w:sep="false">
            <w:col w:w="2160" w:space="720"/>
            <w:col w:w="7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Mail Tax Bills to: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p>
      <w:pPr>
        <w:sectPr>
          <w:type w:val="continuous"/>
          <w:pgSz w:w="12240" w:h="20160"/>
          <w:pgMar w:left="1160" w:right="1000" w:gutter="0" w:header="0" w:top="719" w:footer="0" w:bottom="1440"/>
          <w:cols w:num="2" w:equalWidth="false" w:sep="false">
            <w:col w:w="2160" w:space="720"/>
            <w:col w:w="7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80" w:hanging="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t>_________________________</w:t>
      </w:r>
    </w:p>
    <w:sectPr>
      <w:type w:val="continuous"/>
      <w:pgSz w:w="12240" w:h="20160"/>
      <w:pgMar w:left="1160" w:right="1000" w:gutter="0" w:header="0" w:top="719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