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ge">
                  <wp:posOffset>628650</wp:posOffset>
                </wp:positionV>
                <wp:extent cx="72828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9.5pt" to="592.65pt,4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4475</wp:posOffset>
                </wp:positionH>
                <wp:positionV relativeFrom="page">
                  <wp:posOffset>12172950</wp:posOffset>
                </wp:positionV>
                <wp:extent cx="72828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958.5pt" to="592.65pt,95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24115</wp:posOffset>
                </wp:positionH>
                <wp:positionV relativeFrom="page">
                  <wp:posOffset>625475</wp:posOffset>
                </wp:positionV>
                <wp:extent cx="0" cy="115506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5pt,49.25pt" to="592.45pt,9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7650</wp:posOffset>
                </wp:positionH>
                <wp:positionV relativeFrom="page">
                  <wp:posOffset>625475</wp:posOffset>
                </wp:positionV>
                <wp:extent cx="0" cy="1155065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9.25pt" to="19.5pt,9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>QUITCLAIM DE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KNOW ALL MEN BY THESE PRESENTS, T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60350</wp:posOffset>
                </wp:positionV>
                <wp:extent cx="696404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5pt" to="549.2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3175</wp:posOffset>
                </wp:positionV>
                <wp:extent cx="44894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0.25pt" to="549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517525</wp:posOffset>
                </wp:positionV>
                <wp:extent cx="69640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0.75pt" to="549.2pt,4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300"/>
        <w:gridCol w:w="1000"/>
        <w:gridCol w:w="1620"/>
        <w:gridCol w:w="2560"/>
        <w:gridCol w:w="1000"/>
        <w:gridCol w:w="2740"/>
      </w:tblGrid>
      <w:tr>
        <w:trPr>
          <w:trHeight w:val="250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grantor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w w:val="97"/>
              </w:rPr>
            </w:pPr>
            <w:r>
              <w:rPr>
                <w:rFonts w:eastAsia="Arial" w:cs="Arial" w:ascii="Arial" w:hAnsi="Arial"/>
                <w:i/>
                <w:w w:val="97"/>
              </w:rPr>
              <w:t>, of the County of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, State of</w:t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20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for the consideration of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DOLLA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3175</wp:posOffset>
                </wp:positionV>
                <wp:extent cx="643255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25pt" to="507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in hand paid, the receipt whereof is hereby acknowledged, hereby CONVEY(S) and QUITCLAIM(S)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78730</wp:posOffset>
                </wp:positionH>
                <wp:positionV relativeFrom="paragraph">
                  <wp:posOffset>3175</wp:posOffset>
                </wp:positionV>
                <wp:extent cx="18986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0.25pt" to="549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508000</wp:posOffset>
                </wp:positionV>
                <wp:extent cx="69640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0pt" to="549.2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250825</wp:posOffset>
                </wp:positionV>
                <wp:extent cx="696404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75pt" to="549.2pt,1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1"/>
        <w:ind w:right="5060" w:firstLine="25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all interest in the following described real property, situate in the County of in the State of Wyoming, to-wi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75260</wp:posOffset>
                </wp:positionV>
                <wp:extent cx="69659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8pt" to="549.3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433070</wp:posOffset>
                </wp:positionV>
                <wp:extent cx="696404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4.1pt" to="549.2pt,3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680085</wp:posOffset>
                </wp:positionV>
                <wp:extent cx="696404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3.55pt" to="549.2pt,5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937895</wp:posOffset>
                </wp:positionV>
                <wp:extent cx="69640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3.85pt" to="549.2pt,7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185545</wp:posOffset>
                </wp:positionV>
                <wp:extent cx="69640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3.35pt" to="549.2pt,9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432560</wp:posOffset>
                </wp:positionV>
                <wp:extent cx="69640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2.8pt" to="549.2pt,1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690370</wp:posOffset>
                </wp:positionV>
                <wp:extent cx="69640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3.1pt" to="549.2pt,13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3204210</wp:posOffset>
                </wp:positionV>
                <wp:extent cx="696404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52.3pt" to="549.2pt,25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2947035</wp:posOffset>
                </wp:positionV>
                <wp:extent cx="696404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32.05pt" to="549.2pt,23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2699385</wp:posOffset>
                </wp:positionV>
                <wp:extent cx="696404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2.55pt" to="549.2pt,2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2451735</wp:posOffset>
                </wp:positionV>
                <wp:extent cx="696404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3.05pt" to="549.2pt,19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2194560</wp:posOffset>
                </wp:positionV>
                <wp:extent cx="696404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2.8pt" to="549.2pt,17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946910</wp:posOffset>
                </wp:positionV>
                <wp:extent cx="696404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3.3pt" to="549.2pt,15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3461385</wp:posOffset>
                </wp:positionV>
                <wp:extent cx="69640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72.55pt" to="549.2pt,27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3719195</wp:posOffset>
                </wp:positionV>
                <wp:extent cx="696404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2.85pt" to="549.2pt,29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3976370</wp:posOffset>
                </wp:positionV>
                <wp:extent cx="696404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3.1pt" to="549.2pt,3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59530</wp:posOffset>
                </wp:positionH>
                <wp:positionV relativeFrom="paragraph">
                  <wp:posOffset>-330835</wp:posOffset>
                </wp:positionV>
                <wp:extent cx="312737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-26.05pt" to="550.1pt,-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Hereby releasing and waiving all rights under and by virtue of the homestead exemption laws of the State of Wyoming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7520" w:leader="none"/>
          <w:tab w:val="left" w:pos="8920" w:leader="none"/>
        </w:tabs>
        <w:spacing w:lineRule="atLeast" w:line="0"/>
        <w:ind w:left="1500" w:hanging="0"/>
        <w:rPr/>
      </w:pPr>
      <w:r>
        <w:rPr>
          <w:rFonts w:eastAsia="Arial" w:cs="Arial" w:ascii="Arial" w:hAnsi="Arial"/>
          <w:i/>
        </w:rPr>
        <w:t>Dated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,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09515</wp:posOffset>
                </wp:positionH>
                <wp:positionV relativeFrom="paragraph">
                  <wp:posOffset>3175</wp:posOffset>
                </wp:positionV>
                <wp:extent cx="6083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0.25pt" to="442.3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27810</wp:posOffset>
                </wp:positionH>
                <wp:positionV relativeFrom="paragraph">
                  <wp:posOffset>3175</wp:posOffset>
                </wp:positionV>
                <wp:extent cx="147066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0.25pt" to="236.0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79165</wp:posOffset>
                </wp:positionH>
                <wp:positionV relativeFrom="paragraph">
                  <wp:posOffset>3175</wp:posOffset>
                </wp:positionV>
                <wp:extent cx="122936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0.25pt" to="370.7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0025</wp:posOffset>
                </wp:positionH>
                <wp:positionV relativeFrom="paragraph">
                  <wp:posOffset>254635</wp:posOffset>
                </wp:positionV>
                <wp:extent cx="302069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20.05pt" to="453.55pt,2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40025</wp:posOffset>
                </wp:positionH>
                <wp:positionV relativeFrom="paragraph">
                  <wp:posOffset>502285</wp:posOffset>
                </wp:positionV>
                <wp:extent cx="302069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39.55pt" to="453.55pt,3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40025</wp:posOffset>
                </wp:positionH>
                <wp:positionV relativeFrom="paragraph">
                  <wp:posOffset>759460</wp:posOffset>
                </wp:positionV>
                <wp:extent cx="302069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59.8pt" to="453.55pt,5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40025</wp:posOffset>
                </wp:positionH>
                <wp:positionV relativeFrom="paragraph">
                  <wp:posOffset>1007110</wp:posOffset>
                </wp:positionV>
                <wp:extent cx="302069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79.3pt" to="453.55pt,7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4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20"/>
        <w:gridCol w:w="2500"/>
        <w:gridCol w:w="1520"/>
      </w:tblGrid>
      <w:tr>
        <w:trPr>
          <w:trHeight w:val="828" w:hRule="atLeast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 of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F4648"/>
                <w:sz w:val="72"/>
              </w:rPr>
            </w:pPr>
            <w:r>
              <w:rPr>
                <w:rFonts w:eastAsia="Arial" w:cs="Arial" w:ascii="Arial" w:hAnsi="Arial"/>
                <w:color w:val="4F4648"/>
                <w:sz w:val="72"/>
              </w:rPr>
              <w:t>}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F464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F4648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7" w:hRule="atLeast"/>
        </w:trPr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y of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1" w:hRule="atLeast"/>
        </w:trPr>
        <w:tc>
          <w:tcPr>
            <w:tcW w:w="59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e foregoing instrument was acknowledged before me by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i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ay o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, 2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156585</wp:posOffset>
                </wp:positionH>
                <wp:positionV relativeFrom="paragraph">
                  <wp:posOffset>-519430</wp:posOffset>
                </wp:positionV>
                <wp:extent cx="3517265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40.9pt" to="525.45pt,-4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5260</wp:posOffset>
                </wp:positionH>
                <wp:positionV relativeFrom="paragraph">
                  <wp:posOffset>-253365</wp:posOffset>
                </wp:positionV>
                <wp:extent cx="6497320" cy="0"/>
                <wp:effectExtent l="635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-19.95pt" to="525.35pt,-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3175</wp:posOffset>
                </wp:positionV>
                <wp:extent cx="194945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25pt" to="18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179006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365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961255</wp:posOffset>
                </wp:positionH>
                <wp:positionV relativeFrom="paragraph">
                  <wp:posOffset>3175</wp:posOffset>
                </wp:positionV>
                <wp:extent cx="171831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0.25pt" to="525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61035</wp:posOffset>
                </wp:positionH>
                <wp:positionV relativeFrom="paragraph">
                  <wp:posOffset>-1015365</wp:posOffset>
                </wp:positionV>
                <wp:extent cx="1530985" cy="0"/>
                <wp:effectExtent l="635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-79.95pt" to="172.55pt,-7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56285</wp:posOffset>
                </wp:positionH>
                <wp:positionV relativeFrom="paragraph">
                  <wp:posOffset>-767715</wp:posOffset>
                </wp:positionV>
                <wp:extent cx="14351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-60.45pt" to="172.5pt,-6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Witness my hand and official sea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413125</wp:posOffset>
                </wp:positionH>
                <wp:positionV relativeFrom="paragraph">
                  <wp:posOffset>123190</wp:posOffset>
                </wp:positionV>
                <wp:extent cx="326834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9.7pt" to="526.0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ary Public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y commission Expi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775200</wp:posOffset>
                </wp:positionH>
                <wp:positionV relativeFrom="paragraph">
                  <wp:posOffset>44450</wp:posOffset>
                </wp:positionV>
                <wp:extent cx="190627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5pt" to="526.05pt,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20160"/>
      <w:pgMar w:left="660" w:right="600" w:gutter="0" w:header="0" w:top="1216" w:footer="0" w:bottom="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