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540"/>
        <w:gridCol w:w="5500"/>
        <w:gridCol w:w="23"/>
      </w:tblGrid>
      <w:tr>
        <w:trPr>
          <w:trHeight w:val="26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E-IN INSPECTION CHECKLIS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use at check-in and keep a copy at check-ou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TCHEN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0"/>
              <w:ind w:left="2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ve/Oven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rigerat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k and faucet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bage disposal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ter top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pboard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hwashe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t/Cold Wate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pressure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ght fixture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nge hood/fan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pboard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l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o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iling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ow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let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44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VING ROOM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ght fixture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pet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6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o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l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iling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ow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des &amp; drape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let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44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DROOM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ow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ght fixture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des &amp; drape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pet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o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iling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l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let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t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8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ontinued on page 2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860" w:gutter="0" w:header="0" w:top="67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Page 1 of 2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540"/>
        <w:gridCol w:w="5500"/>
        <w:gridCol w:w="20"/>
        <w:gridCol w:w="3"/>
      </w:tblGrid>
      <w:tr>
        <w:trPr>
          <w:trHeight w:val="26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E-IN INSPECTION CHECKLIST</w:t>
            </w:r>
          </w:p>
        </w:tc>
      </w:tr>
      <w:tr>
        <w:trPr>
          <w:trHeight w:val="439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THROOM</w:t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pacing w:lineRule="atLeast" w:line="0"/>
              <w:ind w:left="28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s</w:t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wel/tissue rack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let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ror, cabinet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k and tub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wer curtain/do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ilet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t/Cold Wate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pressure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oor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l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iling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ow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des/drape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44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SC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urity System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y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lbox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rm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een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6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n Doors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pt" to="89.95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pt" to="413.95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lo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pt" to="89.95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pt" to="413.95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ant</w:t>
      </w:r>
    </w:p>
    <w:p>
      <w:pPr>
        <w:sectPr>
          <w:type w:val="nextPage"/>
          <w:pgSz w:w="12240" w:h="15840"/>
          <w:pgMar w:left="1440" w:right="860" w:gutter="0" w:header="0" w:top="541" w:footer="0" w:bottom="6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2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age 2 of 2</w:t>
      </w:r>
    </w:p>
    <w:sectPr>
      <w:type w:val="continuous"/>
      <w:pgSz w:w="12240" w:h="15840"/>
      <w:pgMar w:left="1440" w:right="860" w:gutter="0" w:header="0" w:top="541" w:footer="0" w:bottom="6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