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sz w:val="32"/>
          <w:szCs w:val="32"/>
        </w:rPr>
        <w:t xml:space="preserve">D26 - 3 DAY NOTICE TO PAY UNPAID R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LANDLORDS OF IOWA, INC.     DATE 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O: ____________________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and all persons holding under you or in possession of the premises herein describe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ach of you is hereby notified that demand is made of you for payment of the unpaid rent which was due on the date of ________________, _______ in the total amount of $____________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Rent is due under the terms of the Rental Agreement covering the dwelling unit with the following addres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ddress:   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________________________________________ , Iowa, now used and occupied by you as Tenant(s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You are further notified that the Landlord/Owner intends to terminate the Rental Agreement if the rent in the full amount of $ _________ is not paid within three (3) days after the service of this notice to you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his notice is given to you in accordance with the provisions of Chapter 562A of the Code of Iowa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Cs w:val="20"/>
        </w:rPr>
        <w:t xml:space="preserve">AFFIDAVIT OF POSTING AND MAIL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sz w:val="20"/>
          <w:szCs w:val="20"/>
        </w:rPr>
        <w:t xml:space="preserve">I served this notice, this ________ of ____________________, ___________ at    a.m. / p.m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0"/>
          <w:szCs w:val="20"/>
        </w:rPr>
        <w:tab/>
        <w:tab/>
        <w:tab/>
        <w:tab/>
        <w:t xml:space="preserve">    Day </w:t>
        <w:tab/>
        <w:tab/>
        <w:t xml:space="preserve"> Month    </w:t>
        <w:tab/>
        <w:tab/>
        <w:tab/>
        <w:t xml:space="preserve">Ye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sz w:val="20"/>
          <w:szCs w:val="20"/>
        </w:rPr>
        <w:t xml:space="preserve">to _____________________________________________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sz w:val="20"/>
          <w:szCs w:val="20"/>
        </w:rPr>
        <w:tab/>
        <w:t xml:space="preserve"> (Name of the person served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  <w:szCs w:val="20"/>
        </w:rPr>
        <w:t xml:space="preserve">By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 xml:space="preserve">Personal Service with signature acknowledgement by resid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  <w:szCs w:val="20"/>
        </w:rPr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 xml:space="preserve">Posting on the primary entry door, as well as sending certified and regular mai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sz w:val="20"/>
          <w:szCs w:val="20"/>
        </w:rPr>
        <w:t xml:space="preserve">___________________________________________  ___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  <w:sz w:val="20"/>
          <w:szCs w:val="20"/>
        </w:rPr>
        <w:t xml:space="preserve">   </w:t>
      </w:r>
      <w:r>
        <w:rPr>
          <w:rFonts w:cs="Helvetica" w:ascii="Helvetica" w:hAnsi="Helvetica"/>
          <w:sz w:val="20"/>
          <w:szCs w:val="20"/>
        </w:rPr>
        <w:t xml:space="preserve">(Signature of person accepting notice – Not required)             (Landlord/Owner/Manager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sz w:val="20"/>
          <w:szCs w:val="20"/>
        </w:rPr>
        <w:t xml:space="preserve">Subscribed and sworn to before me this day of     , 20 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  <w:sz w:val="20"/>
          <w:szCs w:val="20"/>
        </w:rPr>
        <w:t xml:space="preserve">       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otary Public in and for the State of Iowa</w:t>
      </w:r>
    </w:p>
    <w:sectPr>
      <w:type w:val="nextPage"/>
      <w:pgSz w:w="12240" w:h="15840"/>
      <w:pgMar w:left="1584" w:right="792" w:gutter="0" w:header="0" w:top="7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45:00Z</dcterms:created>
  <dc:creator>Apple User</dc:creator>
  <dc:description/>
  <cp:keywords/>
  <dc:language>en-US</dc:language>
  <cp:lastModifiedBy>USER</cp:lastModifiedBy>
  <dcterms:modified xsi:type="dcterms:W3CDTF">2018-05-23T09:15:00Z</dcterms:modified>
  <cp:revision>3</cp:revision>
  <dc:subject/>
  <dc:title>D26 - 3 DAY NOTICE TO PAY UNPAID RENT </dc:title>
</cp:coreProperties>
</file>